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rezentare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TEMA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  <w:t>Num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ţia: ___________________________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trebarea unităţii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1080"/>
        <w:gridCol w:w="1260"/>
        <w:gridCol w:w="1980"/>
        <w:gridCol w:w="3060"/>
      </w:tblGrid>
      <w:tr>
        <w:trPr>
          <w:tblHeader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modificat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 e prezent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/fedback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prezentării reprezintă un subiect important pentru  comunitat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ţinutul prezentării este bine studiat şi documentat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formaţia din prezentare este uşor de cit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 spaţiul este folosit într-un mod corespunzător şi efectiv, în formatul cel mai potriv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ţinutul este relevant pentru tema  aleas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cvenţierea  informaţiilor şi secţiunilor  prezentării este clară şi logică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le fac atractivă prezentarea şi au legătură cu ceea ce este prezenta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mplicaţiile activităţii desfăşurate, relativ la una din întrebările unităţii, sunt precizate?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bliografia este citată în mod corespunzător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tografia şi regulile gramaticale sunt respec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zultatele sunt comen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image" Target="http://educate.intel.com/assessing/images/CheckImage.jpg" TargetMode="External"/><Relationship Id="rId27" Type="http://schemas.openxmlformats.org/officeDocument/2006/relationships/image" Target="http://educate.intel.com/assessing/images/CheckImage.jpg" TargetMode="External"/><Relationship Id="rId28" Type="http://schemas.openxmlformats.org/officeDocument/2006/relationships/image" Target="http://educate.intel.com/assessing/images/CheckImage.jpg" TargetMode="External"/><Relationship Id="rId29" Type="http://schemas.openxmlformats.org/officeDocument/2006/relationships/image" Target="http://educate.intel.com/assessing/images/CheckImage.jpg" TargetMode="External"/><Relationship Id="rId30" Type="http://schemas.openxmlformats.org/officeDocument/2006/relationships/image" Target="http://educate.intel.com/assessing/images/CheckImage.jpg" TargetMode="External"/><Relationship Id="rId31" Type="http://schemas.openxmlformats.org/officeDocument/2006/relationships/image" Target="http://educate.intel.com/assessing/images/CheckImage.jpg" TargetMode="External"/><Relationship Id="rId32" Type="http://schemas.openxmlformats.org/officeDocument/2006/relationships/image" Target="http://educate.intel.com/assessing/images/CheckImage.jpg" TargetMode="External"/><Relationship Id="rId33" Type="http://schemas.openxmlformats.org/officeDocument/2006/relationships/image" Target="http://educate.intel.com/assessing/images/CheckImage.jpg" TargetMode="External"/><Relationship Id="rId34" Type="http://schemas.openxmlformats.org/officeDocument/2006/relationships/image" Target="http://educate.intel.com/assessing/images/CheckImage.jpg" TargetMode="External"/><Relationship Id="rId35" Type="http://schemas.openxmlformats.org/officeDocument/2006/relationships/image" Target="http://educate.intel.com/assessing/images/CheckImage.jpg" TargetMode="External"/><Relationship Id="rId36" Type="http://schemas.openxmlformats.org/officeDocument/2006/relationships/image" Target="http://educate.intel.com/assessing/images/CheckImage.jpg" TargetMode="External"/><Relationship Id="rId37" Type="http://schemas.openxmlformats.org/officeDocument/2006/relationships/image" Target="http://educate.intel.com/assessing/images/CheckImage.jpg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14:00Z</dcterms:created>
  <dc:creator>Silvia</dc:creator>
  <dc:description/>
  <cp:keywords/>
  <dc:language>en-US</dc:language>
  <cp:lastModifiedBy>Tomita&amp;Silvia</cp:lastModifiedBy>
  <dcterms:modified xsi:type="dcterms:W3CDTF">2010-10-07T04:58:00Z</dcterms:modified>
  <cp:revision>5</cp:revision>
  <dc:subject/>
  <dc:title> </dc:title>
</cp:coreProperties>
</file>